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ACTA DE DECLARACION DE TESTIGO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(Cuando es menor de 12 años de edad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_______________________________ a las __________ horas ____________ minutos del día ____________________________ de _____________________________ de ____________________________________ de ___________________________________________________. Siendo la hora señalada, comparecen 1) Como testigo  ________________________________________________, 2) El Abogado Defensor del indiciado _____________________ y 3) El Fiscal 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 hizo saber al testigo su obligación de decir verdad, y se le informó de los casos en que tiene facultad o deber de declarar, explicándole y leyéndole los Arts. 185, 186 y 187 Pr. Pn., por lo que manifestó llamarse 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identificándose por medio de 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r de _____________________ años de edad,  oficio 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, estado familiar __________________________, con domicilio en___________________________________________________________________________________________________________;  que ______ tiene interés _____ incapacidad para declarar en este proceso; que ____ le unen vínculos de parentesco con las partes que intervienen en este proces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Al ser preguntado sobre los hechos CONTESTA: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Y para que conste esta diligencia, levantamos la presente acta que, leída y hallada conforme, es firmada por los comparecientes, doy f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46:00Z</dcterms:created>
  <dc:creator>CORTE SUPREMA DE JUSTICIA</dc:creator>
  <dc:description/>
  <dc:language>en-US</dc:language>
  <cp:lastModifiedBy>PROYECTO DE ASISTENCIA</cp:lastModifiedBy>
  <dcterms:modified xsi:type="dcterms:W3CDTF">1999-01-29T21:11:00Z</dcterms:modified>
  <cp:revision>9</cp:revision>
  <dc:subject/>
  <dc:title>DECLARACION DE TESTIGO</dc:title>
</cp:coreProperties>
</file>